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372176057"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761902460"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808009660"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249578208"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